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  <w:lang w:val="sr-RS"/>
        </w:rPr>
        <w:t>6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Default"/>
        <w:rPr>
          <w:rFonts w:ascii="Times New Roman" w:hAnsi="Times New Roman" w:cs="Times New Roman"/>
          <w:bCs/>
          <w:sz w:val="23"/>
          <w:szCs w:val="23"/>
          <w:lang w:val="sr-CS"/>
        </w:rPr>
      </w:pPr>
      <w:r>
        <w:rPr>
          <w:rFonts w:cs="Times New Roman"/>
          <w:bCs/>
          <w:sz w:val="23"/>
          <w:szCs w:val="23"/>
          <w:lang w:val="sr-C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Cs/>
          <w:sz w:val="23"/>
          <w:szCs w:val="23"/>
        </w:rPr>
        <w:t>ФАРМАКОЛОГИЈА ЕНДОКРИНОГ СИСТЕМА 2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итања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тофизиологија дијабетес мелитуса (ДМ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мпликације Д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ијагноза и лечење Д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Циљеви лечења ДМ2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интеза инсулина и његова фармакокинети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јства инсул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лтра-краткоделујући инсулин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атко-делујући инсули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редње-дугоделујући инсулин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уго-делујући инсулин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ут примене и нежељена дејства инсул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ечење хипогликем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итања Б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еривати сулфонилуреје 1. генерациј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Деривати сулфонилуреје 2. генераци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глитинид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Бигванид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нхибитори алфа глукозидазе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Тиазолинидиндиони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Аналози ГЛП 1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Инхибитори ДДП 4</w:t>
      </w:r>
    </w:p>
    <w:p>
      <w:pPr>
        <w:pStyle w:val="Normal"/>
        <w:numPr>
          <w:ilvl w:val="0"/>
          <w:numId w:val="2"/>
        </w:numPr>
        <w:rPr/>
      </w:pPr>
      <w:r>
        <w:rPr/>
        <w:t>SGLT</w:t>
      </w:r>
      <w:r>
        <w:rPr>
          <w:lang w:val="sr-CS"/>
        </w:rPr>
        <w:t>-</w:t>
      </w:r>
      <w:r>
        <w:rPr/>
        <w:t xml:space="preserve">2 </w:t>
      </w:r>
      <w:r>
        <w:rPr>
          <w:lang w:val="sr-CS"/>
        </w:rPr>
        <w:t>инхибитор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литазар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Амилин и глукагон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Лекови који смањују учесталост компликација ДМ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7:42:00Z</dcterms:created>
  <dc:creator>MEDF</dc:creator>
  <dc:description/>
  <cp:keywords/>
  <dc:language>en-US</dc:language>
  <cp:lastModifiedBy>User</cp:lastModifiedBy>
  <dcterms:modified xsi:type="dcterms:W3CDTF">2017-09-14T22:02:00Z</dcterms:modified>
  <cp:revision>5</cp:revision>
  <dc:subject/>
  <dc:title>Питања 6</dc:title>
</cp:coreProperties>
</file>